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Закона Новосибирской области «О внесении изменения в статью 12.13 Закона Новосибирской области «Об административных правонарушениях в Новосибирской обла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а Новосибирской области «О внесении изменения в статью 12.13 Закона Новосибирской области «Об административных правонарушениях в Новосибирской области» вносятся изменения в Закон Новосибирской области от 14.02.2023 № 99-ОЗ «Об административных правонарушениях в Новосибирской области» (далее – Закон) в части установления административной ответственности за неисполнение или нарушение решения антитеррористических комиссий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районах, муниципальных и городских округах Новосибирской области.</w:t>
      </w:r>
    </w:p>
    <w:p>
      <w:pPr>
        <w:pStyle w:val="Style19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Согласно части 4.1 статьи 5 Федерального закона от 06.03.2006 № 35-ФЗ «О противодействии терроризму» решения коллегиальных органов по профилактике терроризма, принятые в пределах их компетенции, обязательны для исполнения органами государственной власти субъектов Российской Федерации, органами публичной власти федеральных территорий, органами местного самоуправления, организациями, должностными лицами и гражданами в соответствующем субъекте Российской Федерации. Неисполнение или нарушение указанных решений влечет ответственность, предусмотренную федеральными законами или законами субъектов Российской Федерации. В случае, если административная ответственность за указанные действия не установлена федеральным законом, она может быть установлена законом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Губернатора Новосибирской области от 09.07.2018 № 138 «Об антитеррористических комиссиях в муниципальных районах и городских округах Новосибирской области» в области сформировано 35 антитеррористических комиссий в муниципальных районах, муниципальных и городских округ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административной ответственности за неисполнение или нарушение решений указанных коллегиальных органов препятствуют эффективной реализации административ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лномочий по решению задач, связанных с обеспечением антитеррористической безопасности в муниципальных районах, муниципальных и городских округах области. </w:t>
      </w:r>
    </w:p>
    <w:p>
      <w:pPr>
        <w:pStyle w:val="Style19"/>
        <w:spacing w:lineRule="atLeast" w:line="288" w:before="0" w:after="0"/>
        <w:ind w:firstLine="708"/>
        <w:jc w:val="both"/>
        <w:rPr/>
      </w:pPr>
      <w:r>
        <w:rPr>
          <w:sz w:val="28"/>
          <w:szCs w:val="28"/>
        </w:rPr>
        <w:t>Полномочиями по составлению протоколов предлагается наделить должностных лиц администрации Губернатора Новосибирской области и Правительства Новосибирской области с последующей передачей этих полномочий органам местного самоуправления отдельным Законом области, а рассмотрение дел - возложить на мировых суд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в соответствии с частью 4.1 статьи 5 Федерального закона от 06.03.2006 № 35-ФЗ «О противодействии терроризму» предлагается расширить диспозицию статьи 12.13 Закона в части установления административной ответственности за нарушение решения антитеррористической комиссии Новосибирской области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опроект состоит из 2 статей. Статьей 1 законопроекта излагается в новой редакции статья 12.13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б административных правонарушениях в Новосиби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ёй 2 определяется порядок вступления Закона Новосибирской области в силу.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обязательные требования, связанные с осуществлением предпринимательской и иной экономической деятельности, обязанности и запреты для субъектов предпринимательской и инвестиционной деятельности, устанавливающих, изменяющих или отменяющих ответственность за нарушение нормативных правовых актов, затрагивающих вопросы осуществления предпринимательской или иной экономической деятельност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7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Ерёмина Ольга Александровна</cp:lastModifiedBy>
  <cp:lastPrinted>2024-12-26T19:17:00Z</cp:lastPrinted>
  <dcterms:modified xsi:type="dcterms:W3CDTF">2025-01-28T07:33:00Z</dcterms:modified>
  <cp:revision>71</cp:revision>
  <dc:subject/>
  <dc:title>ПОЯСНИТЕЛЬНАЯ ЗАПИСКА</dc:title>
</cp:coreProperties>
</file>